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1.03.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1 берез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5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Шептицької районної військової адміністрації від 19 грудня 2024 року </w:t>
        <w:br/>
        <w:t>№52/02-44 "Про районний бюджет Шептицького району на 2025 рік" та офіційним висновком фінансового управління Шептицької районної державної адміністрації від 05 березня 2025 року №4-25/63 "Про факт перевиконання районного бюджету за січень - лютий 2025 року", врахувавши лист Шептицької районної ради від 03 березня 2025 року №64/01-09 та рішення сесії Шептицької районної ради від 21 лютого 2025 року №246 "Про перерахування до районного бюджету Шептицького району невикористаного залишку коштів спеціального фонду Шептицької районної ради, що склався на 01.02.2025 рок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5 рік Шептиц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455000,00 грн, з них по коду ЕК 2111 "Заробітна плата" - 160000,00 грн, коду ЕК 2120 "Нарахування на оплату праці" - 40000,00 грн, коду ЕК 2210 "Предмети, матеріали, обладнання та інвентар" – 10000,00 грн, коду ЕК 2240 "Оплата послуг(крім комунальних)" – 245000,00 грн.</w:t>
      </w:r>
    </w:p>
    <w:p>
      <w:pPr>
        <w:pStyle w:val="Style17"/>
        <w:spacing w:before="0" w:after="0"/>
        <w:ind w:firstLine="567"/>
        <w:jc w:val="both"/>
        <w:rPr/>
      </w:pPr>
      <w:r>
        <w:rPr>
          <w:color w:val="000000"/>
          <w:sz w:val="28"/>
          <w:szCs w:val="28"/>
          <w:lang w:val="uk-UA"/>
        </w:rPr>
        <w:t>2.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5 рік на суму 4550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455000,00 грн, з них видатки загального фонду бюджету збільшити на 455000,00 грн, згідно з додатком 2.</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Шептицької районної державної адміністрації Г.Леонову внести зміни до показників районного бюджету Шептицького району на 2025 рік.</w:t>
      </w:r>
    </w:p>
    <w:p>
      <w:pPr>
        <w:pStyle w:val="Style17"/>
        <w:spacing w:before="0" w:after="360"/>
        <w:ind w:firstLine="567"/>
        <w:jc w:val="both"/>
        <w:rPr/>
      </w:pPr>
      <w:r>
        <w:rPr>
          <w:color w:val="000000"/>
          <w:sz w:val="28"/>
          <w:szCs w:val="28"/>
          <w:lang w:val="uk-UA"/>
        </w:rPr>
        <w:t>4.Голову Шептицької районної ради А.Порицького внести зміни в бюджетні призначення та в паспорти бюджетних програм на 2025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33:00Z</dcterms:created>
  <dc:creator>Sh_O_V</dc:creator>
  <dc:description/>
  <cp:keywords/>
  <dc:language>en-US</dc:language>
  <cp:lastModifiedBy>User</cp:lastModifiedBy>
  <cp:lastPrinted>2025-03-10T15:43:00Z</cp:lastPrinted>
  <dcterms:modified xsi:type="dcterms:W3CDTF">2025-03-13T11:51:00Z</dcterms:modified>
  <cp:revision>5</cp:revision>
  <dc:subject/>
  <dc:title> </dc:title>
</cp:coreProperties>
</file>